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4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142" w:right="-87" w:hanging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 Hévíz 812/19. hrsz-ú 231 m² területmértékű „magánút” megnevezésű ingatlant Tóth János és ifj. Tóth János részére az előterjesztés 1. melléklete szerinti adásvételi szerződésben foglaltaknak megfelelően, 2.800.000.- Forint, azaz kettőmillió-nyolcszázezer forint vételáron értékesít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142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 az adásvételi szerződés aláírására.</w:t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ab/>
        <w:t>2025. augusztus 31.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142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right="-8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142" w:right="-8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augusztus 31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7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7:00Z</dcterms:modified>
  <cp:revision>2</cp:revision>
  <dc:subject/>
  <dc:title/>
</cp:coreProperties>
</file>